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http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 (up to HTTP 1.1)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Further reading material is available from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://www.swi-prolog.org/howto/http/}{HOWTO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github.com/Anniepoo/swiplwebtut/blob/master/web.adoc}{Tutorial by Anne Ogbo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en.wikipedia.org/wiki/Hypertext_Transfer_Protocol}{Wikipedia entry on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en.wikipedia.org/wiki/Representational_state_transfer}{Wikipedia entry on 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e.g., a 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this protocol an excellent candidate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 In particular, HTTP is a natura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ed systems built according to the princ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presentational State Transfer'' (\jargon{RES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cs.science.uva.nl/projects/GARP/}{GAR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ins.cwi.nl/projects/MIA/}{MIA} (dead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cs.science.uva.nl/projects/ibrow/home.html}{IBROW} (dead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kits.edte.utwente.nl/}{KITS} (dead lin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-culture.multimedian.nl/}{MultiMediaN} (dead 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ioneered parts of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with bug reports and suggestions for improvements: 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ewierden, Bert Bredeweg, Wouter Jansweijer, Bob Wielinga, J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Ossenbruggen, Michiel Hildebrandt, Matt Lilley and Keri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th wildcards} (see http_handler/3) have been mode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router'' add-on pack by Raivo Laanemets. \jargon{Request rewriting}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discussion with Raivo Laanemets and Anne Ogbo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li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client libraries for accessing HT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ope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http_open/3 and frien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brary for opening an endpoint identified by an HTTP UR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The general skeleton for using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where \nopredref{process}{1} processes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.\footnote{One may opt to use cleanup/2 in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to allow for aborting while http_open/3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n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open(URL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clie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http_get/3 and http_post/4 and frie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process the reply using plugins to convert the data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tt{Content-Type} of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supports a plugin infrastructure that can register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additional doc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lien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infra structure consists of a number of small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are combined into \exam{library(http/http_server)}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thread_http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responsible for accepting and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\footnote{In older versions there were tw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managing connections based on XPCE and Unix inet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dyn_work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ynamically adds and removes workers based on the work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wrapp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akes a connection, parses the HTTP request header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that produces a CGI document based on the parsed reque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s for exceptions and turns these into (error) status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page generation may be hooked to provide custom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dispat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associates the \jargon{path} of the HTTP reque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ndler} that services this particular path. It also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and may pass the execution of a request to a dedicated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fied resource limits using http_spawn/2.  The modul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able request rewrite handlers that may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, authorization, input argument process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arses HTTP request parameters, both dealing wit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 style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ml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ranslates a Prolog term into an HTML document u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rammar rules} (DCG). It provides a modular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ages that are guaranteed to be valid HTML.  The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rovide several alternatives for generating HTML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ple printing to \const{current_output} to XML-bas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W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js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arses a POSTed HTTP document into a Prolog d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es an HTTP JSON reply from a Prolog dict and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RES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erver implementation simply load the \pllib{http/htt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which loads the above modules and reexports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ose used for internal communication and older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Specific use cases may load a subset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may decide to replace one or mo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keleton for building a server is given below. I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s main file (using e.g., \exam{swipl server.pl})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erver that listens on port 8080. If the root is acc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o the home page and shows \textbf{Hello world!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erv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_server([port(8080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_redirect(moved, location_by_id(home_pag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home), home_page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_page(_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_html_pag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('Demo server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h1('Hello worl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HTTP reply}</w:t>
        <w:tab/>
        <w:tab/>
        <w:tab/>
        <w:t>\label{sec:html-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handler} (e.g., \nopredref{home_page}{1} above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sed request (see \secref{request}) as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 set to a temporary buffer. Its task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task of a CGI script; it must write a header decla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\const{Content-type} field and a body. Below is a simp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request as an HTML table.\footnote{Note that writing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is way is deprecated. In fact, the cod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jection attacks} as the HTTP request fiel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injected in the output while HTML reserved charact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perly escap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 fields described below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are passed verbatim to the client. Typical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et-Cookie} and authentication headers (see \secref{httpauthentica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ent-type:~\arg{Typ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passed to the client and used by the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jargon{encoding} to use for the stream. If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\const{text/*} or the type matches with \const{UTF-8}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, the server uses UTF-8 encoding. The user may forc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or arbitrary content types by adding \texttt{; charset=UTF-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\const{Content-type}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fer-encoding:~chun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erver to use \jargon{chunked}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nection:~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onnection to be closed after the transfe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open `Keep-Alive'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ocation:~\arg{UR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may be combined with the \const{Status} head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direct} response to the given \arg{URL}. 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mpty. Handling this header is primari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CGI conventions. Prolog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dire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tatus:~\arg{Statu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can be combined with \const{Location}, where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of 301 (moved), 302 (moved temporary, default) or 30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 Using the status field also allows for formulating repl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01 (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andler may send any type of document instead of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eader has been written, the \jargon{encoding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 stream encoding is estab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content type is \const{text/*} the stream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TF-8 encoding.  If the content type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s, \verb$; charset=UTF-8$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content type contains \verb$UTF-8$ the stream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ttp:mime_type_encoding/2 succeeds the returned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The returned encoding must be valid f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content type matches a list of known encoding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  See mime_type_encoding/2 is \file{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list deals with JSON, Turtle and SPAR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 the stream uses octed (binary)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, +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alues for Reply and \secref{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a custom err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Reply, HdrExtra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normal \verb$"200 OK"$ reply status may be overr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GI \const{Status} header prior to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is is particularly useful for defining REST AP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andler replies with a \verb$"201 Created"$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_request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data(Request, Id),</w:t>
        <w:tab/>
        <w:t>% applicati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tatus: 201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reated object as ~q~n', [I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ispatch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irindex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files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session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cors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authenticat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igest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ynworkers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 Error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arbitrary error pages for respons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ttp_reply term is thrown. Currently this is only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403 (\textit{authentication required}). To do thi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\term{http_reply}{authorise(Term)}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authorise(Term), [], Key}, where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term relating to the page you want to generate.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 a clause of the multifile predicate http:status_page_hook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status_page_hook}{3}{+TermOrCode, +Context, -Custom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OrCode is either the first argument of the \const{http_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 the HTTP status code, i.e., the hook is called twice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using the \arg{Term}. Context is the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ply exception which was thrown, and CustomHTML is a list o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. A page equivalent to the default page for 401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http:status_p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status_page_hook(authorise(Term), _Context, HTM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(page([ title('401 Authorization Requi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h1('Authorization Require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(['This server could not verify that you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are authorized to access the document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requested.  Either you supplied the wrong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credentials (e.g., bad password), or your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browser doesn\'t understand how to supply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the credentials requi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openid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 terms describing the type, default, etc. If n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http_parameter, Name}, _}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. If the argument cannot be converted to the requested typ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Type, Value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ntext indicates the HTTP parameter. If not cau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ranslates both errors into a \texttt{400 Bad request}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all into three categories: those that handl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those that guide conversion and restric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pport automatic generation of documen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st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\term{list}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version options are given below. The type-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by providing clauses for the multifil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convert_paramet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;}{Type1, Typ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either \arg{Type1} or \arg{Type2} applie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s such as \exam{(nonneg;oneof([infinite]))}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less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.  Allow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 and if either \arg{Low} or \arg{High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ole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=true=, =yes=, =on= and '1' into =true=; =false=, =n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f= and '0' into =false= and raises an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ne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on-negative integer. Throws a 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cannot be converted to an integer and a domai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is to support automatic generation of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cumentation from the sources.\footnote{This facility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ClioPatria; see \file{http_help.pl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+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gical group of parameters.  \arg{Parameters}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\arg{Options} may include a description of the group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 optional(true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 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    [ between(0, 150)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html-body}) is driven by a \arg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the HTTP \jargon{method} represented as a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(i.e., \const{delete}, \const{get}, \const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tions}, \const{patch}, \const{post}, \const{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).  This field is present if the header has been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_uri}{Request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translated string that follows the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.  It is used to construct the path and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arg{Request}.  It is provided because reconstru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path and search fields may yield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t usage of perc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GET method. 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specification does not \emph{demand} the query pa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textit{name=value}.  If the field is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ListOfNameValue is bound the the empty list (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_inpu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ead-p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unning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ackages/pldoc.html}{PlDoc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href{http://www.swi-prolog.org/packages/SeRQL/}{SeR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oes not influence o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inetd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server can also be used to realise an HTTPS server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sl} library. See option 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bind to. \arg{Address} is either a port (integer)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:\arg{Port}. The port may be a variable, causing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ree port and unify the variable with the selected 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cp_bin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ve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and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If i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er may wait forever on a client that doesn't comple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Default is 60~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jargon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i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contex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~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_property}{2}{?Port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the HTTP serve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used to start the server. This is often http_dispatc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heme}{-Sch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one of \const{http} or \const{htt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_time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when the server was created.  See format_tim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human-readab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+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dd_work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worker to the HTTP server for port \arg{Port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default queue options. The following additiona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idle_time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worker will automatically terminate if there is no ne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http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t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unixdaemon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jargon{inetd} or one of its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xinetd}, \jargon{systemd} etc.) Such a program re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for example \file{/etc/inetd.conf}) and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is performed through the sock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cpwrappers} and similar tools, simple an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alling of all services can be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jargon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-ms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jargon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as-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for public deployment of a web ser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cision is whether to run it on a standard port (port 80 for 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443 for HTTPS) or a non-standard port such as for example 8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. Using a standard port below 1000 requires roo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prevents other web services from using the same por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using a non-standard port may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proxy- and/or firewall policies that may block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access the service from some networks.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a physical or a virtual machine running --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- under \href{http://www.vmware.com}{VMWAR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cl.cam.ac.uk/research/srg/netos/xen/}{XEN} to h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Using a dedicated (physical or virtual) machine to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olates security threats. Isolation can also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\jargon{chroot} environment, which is however not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everal different web services reachable on the sam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 non-standard) port, you can use a so-called \jargon{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}. A reverse proxy uses rules to relay requests to othe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at use their own dedicated ports. This approach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run the service on a non-standard port, but st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(via the proxy) on a standard port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. We do not need a separate machine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only need to configure the reverse proxy to rela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intended targ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the main web server is doing the front-line ser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log server is normally protected from malformed HTT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uld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In addition, the main web server can transparent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codings such as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technology can be combined with isolation metho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machines, virtual machines and chroot jails. The prox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n Apache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wrap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tml-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realising the body.  \arg{Connectio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http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host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log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HTTP servers}</w:t>
        <w:tab/>
        <w:tab/>
        <w:tab/>
        <w:t>\label{sec:http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jargon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load this library.  Please do note th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 or emit script output. 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format/3. The result is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Atomi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values are added directly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 or {\tt\&amp;\#&lt;Entity&gt;;} if \arg{Entit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SWI-Prolog atoms and strings are represented as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construct is rarely needed because code-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output encoding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acter-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the atom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llows for a limited function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$B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Format$-$Arguments$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/3 and emit the result as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encode}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ri_encoded/3 to create a valid URL que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location_by_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location of the HTTP handler with given ID.  See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#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for for \term{location_by_id}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handled as a URL `search' component. The list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mbox{\arg{Name} = \arg{Value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  Values are encoded as in the en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SGML multi-valued attributes (e.g., \const{NAMES}).  Ea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eparated by a space.  This is particularly useful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onst{class} attributes on an el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(class([c1,c2])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generates a   URL  that referenc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/1 in the application with given parameters. 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inds \const{/setlang} to the predicate set_lang/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very simple implementation.  The code between \cons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HTML page showing the english flag which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term{set_lang}{Request} where \arg{Request}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mbox{\const{lang} = \const{en}}.  Note that the HTT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\const{/setlang} can be moved without affec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etlang', set_lang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lang(La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retractall(la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assert(lang(La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Switched languag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['Switch language to ', Lang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location_by_id(set_lang) + [lang(en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(src('/www/images/flags/en.png'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eply_html_page}{default, Head, 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3}{+Style, 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of the page can be hooked using the grammar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head//2 and user:body//2. The first argument passed to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arg{Style} argument of reply_html_page/3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(for head//2) or 3rd (for body//2) argument of reply_html_pag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can be used to restyle the page, typically by embe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dy content in a \elem{div}. E.g., the following cod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op of each page of that is identifi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ya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body/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body(myapp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body([ div(id(top), \application_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(id(content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e \elem{head} can be used to pull in scri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tml_requires//1 provides a more modular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scripts and CS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e used this technique to define translation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SWI-Prolog 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using the HTML write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e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not a real option,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one HTML from clumsy syntax. We started with a lay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, keeping track of the current nesting and thus alway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, naturally exploits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writing primitives. If generation fails for whatever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roduce an alternative document (for example hold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m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pwp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hunk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websocket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ub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m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PHP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files you only read.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ckers to learn about the system they want to attack. So,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ames using absolute_file_name/[2,3] and verify they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reserved for the server. Avoid symbolic links from this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e example below checks validity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ensures proper canonisation of the paths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due to 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atom(Tried, 0, _, _,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(pipe(Command), ...)}, verify the argument once mo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in preference over shell/1 as this function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ification of arguments (Unix) or ensures proper quo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tips-and-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c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 is possible using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is implies requires that the xpce extension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py-points may be placed using t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inetd bas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licable for infrequent requests where the startup ti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  The XPCE based server is considered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