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60105934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608383805"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27252708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798476350"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