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528448391"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618745768"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