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18531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5496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53620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539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0686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0149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26140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0792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9523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29226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51453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1253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14022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97091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9041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76978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3673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38723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2562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21669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8173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94208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5974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72037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67585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02596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2139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77124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4130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5096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91144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428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9978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99332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31072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42399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2791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26815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83212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