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61630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95280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427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