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03208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0320801"/>
            <w:bookmarkStart w:id="1" w:name="__Fieldmark__0_16103208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