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704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464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019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323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