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0684865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4170968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