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755146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709169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561449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931929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