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52590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00475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24480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96657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