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423501129"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402792158"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302107306"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276940955"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