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51349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68418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94141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89151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